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nvestor</w:t>
      </w:r>
      <w:r>
        <w:rPr>
          <w:rFonts w:cs="Arial" w:ascii="Arial" w:hAnsi="Arial"/>
          <w:color w:val="000000"/>
          <w:sz w:val="22"/>
          <w:szCs w:val="22"/>
        </w:rPr>
        <w:t>:</w:t>
        <w:tab/>
        <w:t>Společenství vlastníků pro dům Konečná 1176, Vsetín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</w:t>
      </w:r>
      <w:r>
        <w:rPr>
          <w:rFonts w:cs="Arial" w:ascii="Arial" w:hAnsi="Arial"/>
          <w:color w:val="000000"/>
          <w:sz w:val="22"/>
        </w:rPr>
        <w:t>Vsetín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</w:r>
      <w:r>
        <w:rPr>
          <w:rFonts w:cs="Arial" w:ascii="Arial" w:hAnsi="Arial"/>
          <w:color w:val="000000"/>
          <w:sz w:val="24"/>
          <w:szCs w:val="24"/>
        </w:rPr>
        <w:t xml:space="preserve"> Zlín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Bytový dům č.p. 1176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</w:rPr>
        <w:tab/>
        <w:t xml:space="preserve"> 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PRNormlntext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19/1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červenec  2019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536575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42.25pt" to="490.1pt,4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 xml:space="preserve">Projekt řeší instalaci jímacího zařízení na střeše bytového domu a doplnění uzemnění nové jímací soustavy. Objekt je postaven ze železobetonových armovaných panelů, armování je spojeno se zemnící soustavou. </w:t>
      </w:r>
    </w:p>
    <w:p>
      <w:pPr>
        <w:pStyle w:val="Zkltext"/>
        <w:rPr>
          <w:sz w:val="22"/>
        </w:rPr>
      </w:pPr>
      <w:r>
        <w:rPr>
          <w:sz w:val="22"/>
        </w:rPr>
        <w:t xml:space="preserve"> 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 50 Hz,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/>
      </w:pPr>
      <w:r>
        <w:rPr>
          <w:sz w:val="22"/>
        </w:rPr>
        <w:t>1+PE+N, stř. 50 Hz,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/>
      </w:pPr>
      <w:r>
        <w:rPr>
          <w:sz w:val="22"/>
        </w:rPr>
        <w:t>Stanovení vnějších vlivů podle ČSN </w:t>
      </w:r>
      <w:r>
        <w:rPr>
          <w:b/>
          <w:sz w:val="22"/>
          <w:u w:val="single"/>
        </w:rPr>
        <w:t>33 2000-5-51 ed.3</w:t>
      </w:r>
      <w:r>
        <w:rPr>
          <w:sz w:val="22"/>
        </w:rPr>
        <w:t xml:space="preserve"> a určení nebezpečných prostorů dle ČSN EN 60079-10-1 ed.2 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 2000-5-51 ed.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 2000-4-41 ed.3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 xml:space="preserve">Uzemňovací soustava je stávající s částečným doplněním a na ní bude napojena nová jímací soustava, ktrá je s ní spojena pomocí svodů přes zkušební svorky. 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Případně bude natažen do výkopu podél objektu zemnící pásek na který budou napojeny svody pomocí kulatiny FeZn d 10mm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2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  <w:lang w:val="cs-CZ"/>
        </w:rPr>
      </w:pPr>
      <w:r>
        <w:rPr>
          <w:sz w:val="26"/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>
          <w:b/>
          <w:b/>
          <w:szCs w:val="22"/>
          <w:u w:val="single"/>
          <w:lang w:val="cs-CZ"/>
        </w:rPr>
      </w:pPr>
      <w:r>
        <w:rPr>
          <w:b/>
          <w:szCs w:val="22"/>
          <w:u w:val="single"/>
          <w:lang w:val="cs-CZ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>bytového domu</w:t>
      </w:r>
      <w:r>
        <w:rPr/>
        <w:t xml:space="preserve"> </w:t>
      </w:r>
      <w:r>
        <w:rPr>
          <w:lang w:val="cs-CZ"/>
        </w:rPr>
        <w:t>–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bude použita mřížová jímací soustava doplněna jímacími tyčemi. Pro ochranu komínů budou ponechány jímací tyče , které jsou nainstalovány a ty bidou spojeny s novou jímací soustav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návrh instalace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 je proveden ze železobetonových panelů jejichž armování je propojeno se zemnící soustavou, nelze zde uplatnit odstupovou vzdálenost na svody a uložení elektroinstalace, která je stávající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tohoto projektu nebyla investorem požadována kontrola a případné doplnění přepěťových ochran v silové a slaboproudé části elektroinstalac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 m s tolerancí 12-18 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, pokud bude investor požadovat skryté svody, budou tyto uloženy do ochranné trubky pod omítku a min 0,6 m nad úrovní terénu bude instalována krabice se zkušební svor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lang w:val="cs-CZ"/>
        </w:rPr>
        <w:t>Nové svody budou připojeny na nově instalovanou zemnící soustavu – pásek FeZn 30x4 mm, tento bude propojen na stávající zemnící soustavu. Pásek bude uložen okolo budovy do hloubky 0,5 – 0,6 m a bude napojen na svody jímací soustavy pomocí zemnící kulatiny FeZn d 10 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Pokud budou použity zemnící tyče musí být zemní odpor tyčí musí splňovat hodnotu uzemnění stanovenou v ČSN. Tyče budou použity u svodů kde je provedena úprava povrchu, která nedovoluje vykopat rýhu a položit zemnící pásek. Zemní odpor tyčí musí být dle ČSN, méně než 10 Oh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ontáž jsou doplněny ukázky použití dílů hromosvodového materiálu použitého v tomto projektu.</w:t>
      </w:r>
    </w:p>
    <w:p>
      <w:pPr>
        <w:pStyle w:val="ZkltextChar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rosttext"/>
        <w:rPr/>
      </w:pPr>
      <w:r>
        <w:rPr/>
        <w:t>Projektant a jim vypracovaná PD předpokládá, že účastník výběrového řízení a případná realizační firma je odborně způsobilá k provádění činnosti a k doplnění potřebných informací pro plnohodnotné zhotovení díla.</w:t>
      </w:r>
    </w:p>
    <w:p>
      <w:pPr>
        <w:pStyle w:val="Prosttext"/>
        <w:rPr/>
      </w:pPr>
      <w:r>
        <w:rPr/>
        <w:t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ec  2019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19-07-13T09:35:00Z</dcterms:modified>
  <cp:revision>69</cp:revision>
  <dc:subject/>
  <dc:title>ASTRA spol</dc:title>
</cp:coreProperties>
</file>